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>г акта припремио службеник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404-280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  април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  априла 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е организација радионица у оквиру припреме израде документа „Средњорочни план развоја Града Крагујевца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е организација радионица у оквиру припреме израде документа „Средњорочни план развоја Града Крагујевца“, процењене вредности 120.000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20 – Услуге организација радионица у оквиру припреме израде документа „Средњорочни план развоја Града Крагујевца“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5, функција - 620, економска класификација на четвртом нивоу 4235, извор - 01 у износу  120.000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 пружању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луге организација радионица у оквиру припреме израде документа „Средњорочни план развоја Града Крагујевца“ закључиће Снежана Петров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V 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Доношењем овог закључка престаје да важи Закључак о давању сагласности Градској управи за развој и инвестиције за покретање поступка јавне набавке – Услуге организација радионица у оквиру припреме израде документа „Средњорочни план развоја Града Крагујевца“,  број 404-1092/23-V од 27. </w:t>
      </w:r>
      <w:r>
        <w:rPr>
          <w:rFonts w:cs="Arial" w:ascii="Arial" w:hAnsi="Arial"/>
          <w:bCs/>
          <w:sz w:val="22"/>
          <w:szCs w:val="22"/>
          <w:lang w:val="sr-RS"/>
        </w:rPr>
        <w:t>октобр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2023. годин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слуге организација радионица у оквиру припреме израде документа „Средњорочни план развоја Града Крагујевца“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 поступка - Услуге организација радионица у оквиру припреме израде документа „Средњорочни план развоја Града Крагујевца“ 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а спецификација којом су утврђене тражене услуге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5. априла 2024. године, З ахтев за преузимање обавеза (регистарски број 84.) из средстава одобрених Одлуком о буџету града Крагујевца за 2024. годину („Службени лист града Крагујевца“, број 13/24) на разделу 8, број апропријације 215, функција - 620, економска класификација на четвртом нивоу 4235, извор - 01 у износу  120.000,00 динара без ПДВ-а односно 144.000,00 динара са ПДВ-ом (редни број у плану ЈН-20) који је одобрен и потврђен од стране Градске управе за финансије и јавне набавке, дана 5.април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148/24 од 8. април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четири</w:t>
      </w:r>
      <w:r>
        <w:rPr>
          <w:rFonts w:cs="Arial" w:ascii="Arial" w:hAnsi="Arial"/>
          <w:bCs/>
          <w:sz w:val="22"/>
          <w:szCs w:val="22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Услуге организација радионица у оквиру припреме израде документа „Средњорочни план развоја Града Крагујевца“, процењене вредности 12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пружању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луге организација радионица у оквиру припреме израде документа „Средњорочни план развоја Града Крагујевца“ 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глављем I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закључка утвђено је доношењем овог закључка престаје да важи Закључак о давању сагласности Градској управи за развој и инвестиције за покретање отвореног поступка јавне набавке – Услуге организација радионица у оквиру припреме израде документа „Средњорочни план развоја Града Крагујевца“,  број 404-1092/23-V од 27. октобра 2023. годин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2-22T13:35:00Z</cp:lastPrinted>
  <dcterms:modified xsi:type="dcterms:W3CDTF">2024-04-12T09:17:00Z</dcterms:modified>
  <cp:revision>90</cp:revision>
  <dc:subject/>
  <dc:title>ГРАД КРАГУЈЕВАЦ</dc:title>
</cp:coreProperties>
</file>